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REAL TIME AND EMBEDDED SYSTEMS       </w:t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I309</w:t>
        <w:tab/>
        <w:tab/>
        <w:tab/>
        <w:tab/>
        <w:t xml:space="preserve">         </w:t>
        <w:tab/>
        <w:tab/>
        <w:t xml:space="preserve">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hat are the various functional units which should integrate with a microcontroller to achieve embedded systems and their responsibilities?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Explain in detail about a typical application of embedded systems in automobile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in detail about any two types of Digital to Analog converters and distinguish the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What are the various elements, advantages and disadvantages of Java embedded programming?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Emphasize and explain the importance of the Petrinet model for the preemptive task </w:t>
        <w:tab/>
        <w:t>schedule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What are the different types of RTOS task scheduling models? Explain and distinguish the cooperative and preemptive scheduling model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Explain about the Interrupt Service Routines in an RTOS environment. </w:t>
      </w:r>
    </w:p>
    <w:p>
      <w:pPr>
        <w:pStyle w:val="Normal"/>
        <w:tabs>
          <w:tab w:val="clear" w:pos="432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Describe Task Service and Time delay Functions with suitable example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Discuss in detail about the basic functions that the kernel of an RTOS can offer and choices of selecting an RTO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6550d1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210</Words>
  <Characters>1202</Characters>
  <CharactersWithSpaces>1410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5T04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